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ыте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город Оленегорск с подведомственной территорией Мурманской области, направленной на обеспечение социальной поддержки ветеранов и пенсионеров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Самарский Олег Григорьевич - Глава города Оленегорска с подведомственной территорией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9.2014                                                                                         г. Мурм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№ 2 </w:t>
      </w:r>
    </w:p>
    <w:p>
      <w:pPr>
        <w:pStyle w:val="Style15"/>
        <w:ind w:left="5812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Облегчи седому путь,</w:t>
        <w:br/>
        <w:t>Помоги хоть малость.</w:t>
        <w:br/>
        <w:t>Сам поймешь когда-нибудь,</w:t>
        <w:br/>
        <w:t>Что такое старость.”</w:t>
      </w:r>
    </w:p>
    <w:p>
      <w:pPr>
        <w:pStyle w:val="Style15"/>
        <w:ind w:left="5812" w:hanging="0"/>
        <w:rPr>
          <w:i/>
          <w:i/>
          <w:sz w:val="28"/>
        </w:rPr>
      </w:pPr>
      <w:r>
        <w:rPr>
          <w:i/>
          <w:sz w:val="28"/>
        </w:rPr>
        <w:t>Насир Хос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3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4 году Оленегорск отметил свое 65-летие. На начало 2014 года в городе проживает 29577 человек, из них </w:t>
      </w:r>
      <w:r>
        <w:rPr>
          <w:rFonts w:cs="Times New Roman" w:ascii="Times New Roman" w:hAnsi="Times New Roman"/>
          <w:sz w:val="28"/>
          <w:szCs w:val="28"/>
        </w:rPr>
        <w:t>граждане пенсионного возраста – 9246 чел., ветераны войны (в том числе инвалиды) – 238 чел., ветераны труда – 3400 че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4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жизни и социальной  поддержки ветеранов труда, ветеранов войны и пенсионеров действует муниципальная программа  </w:t>
      </w:r>
      <w:r>
        <w:rPr>
          <w:rFonts w:cs="Times New Roman" w:ascii="Times New Roman" w:hAnsi="Times New Roman"/>
          <w:i/>
          <w:sz w:val="28"/>
          <w:szCs w:val="28"/>
        </w:rPr>
        <w:t>«Обеспечение социальной поддержки граждан, улучшение качества жизни инвалидов муниципального образования город Оленегорск с подведомственной территорией»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5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i/>
          <w:sz w:val="28"/>
          <w:szCs w:val="28"/>
        </w:rPr>
        <w:t>подпрограммы 1 «Оказание социальной поддержки отдельным категориям граждан» на 2014-2016</w:t>
      </w:r>
      <w:r>
        <w:rPr>
          <w:rFonts w:cs="Times New Roman" w:ascii="Times New Roman" w:hAnsi="Times New Roman"/>
          <w:sz w:val="28"/>
          <w:szCs w:val="28"/>
        </w:rPr>
        <w:t xml:space="preserve"> годы на мероприятия, связанные с празднованием Победы в ВОВ и годовщине разгрома немецко-фашистских войск в Заполярье в бюджете города предусмотрено 425,0 тыс. рублей. Для ветеранов войны и защитников Заполярья организуются праздничные мероприятия, оказывается материальная помощь, вручаются подарки в виде продуктовых наборов. Аналогичные мероприятия запланированы на 2015 год. 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6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очно востребованы в нашем городе мероприятия по выдаче талонов со скидкой на услуги посещения бани неработающим пенсионерам, ветеранам ВОВ, ветеранам боевых действий. На эти цели в 2014 году было направлено 1200 тыс. рублей. 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7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оддержки пенсионеров Администрацией города достигнута  договоренности с хлебопекарней «Колос» (ИП Пасекова Л.В.) о продаже хлеба по льготным ценам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8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униципальным образованием проведена большая работа по обеспечению доступности социальных объектов различных групп инвалидов и маломобильных групп населения. Установлен современный подъёмник в ЦКиД «Полярная звезда», обустроены пандусами входные группы библиотек, аптек, здание Администрации города и магазины. Также новым крыльцом и пандусом оборудован вход в помещение, где располагаются  Оленегорская городская общественная организация Всероссийского общества инвалидов и городской Совет ветеранов войны, труда и правоохранительных органов. До конца текущего года запланировано выполнение работ по реконструкции лестниц на тротуарах ул. Строительная и Ленинградского проспекта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9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i/>
          <w:sz w:val="28"/>
          <w:szCs w:val="28"/>
        </w:rPr>
        <w:t>подпрограммы 2 «Доступная среда в муниципальном образовании город Оленегорск с подведомственной территорией» на 2014-2016 годы</w:t>
      </w:r>
      <w:r>
        <w:rPr>
          <w:rFonts w:cs="Times New Roman" w:ascii="Times New Roman" w:hAnsi="Times New Roman"/>
          <w:sz w:val="28"/>
          <w:szCs w:val="28"/>
        </w:rPr>
        <w:t xml:space="preserve"> для обеспечения доступности социокультурных объектов для инвалидов и иных маломобильных групп населения запланированы мероприятия по ремонт и дооборудование спортивных объектов Муниципального учреждения спорта "Учебно-спортивный центр" для занятий адаптивной физкультурой, размер софинансирования из местного бюджета 1000,0 тыс. рублей. 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образованием проводится большая работа с собственниками торговых объектов по их оснащению средствами доступности. Уделяется постоянное внимание пожилым гражданам и инвалидам в части обслуживания их на дому. В рамках программы предусмотрена компенсация расходов на оплату проезда в государственные областные медицинские организации (в т.ч. на гемодиализ). В 2014 году из средств местного бюджета запланировано и частично осво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70,0 тыс. рублей. </w:t>
      </w:r>
      <w:r>
        <w:rPr>
          <w:rFonts w:cs="Times New Roman" w:ascii="Times New Roman" w:hAnsi="Times New Roman"/>
          <w:sz w:val="28"/>
          <w:szCs w:val="28"/>
        </w:rPr>
        <w:t xml:space="preserve">На оказание мер социальной поддержки почетным гражданам города Оленегорска в 2014 году предусмотр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20,0 тыс.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уделено большое внимание приведению в надлежащее состояние излюбленных мест для отдыха горожан, в том числе и пожилых людей: сквер «Ветеранов», сквер «Надежда», сквер по ул. Советская, сквер «Космонавтики», сквер «Жизнь», сквер Ленинградского проспек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за многие годы уделено большое внимание благоустройству городских территорий в части установления скамеек для отдыха пожилых людей в общем количестве 55 шт. По обращениям ветеранов-участников ВОВ на придомовых территориях жилых домов устанавливаются удобные скамей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етеранам-участникам Великой отечественной войны был произведён ремонт 4 (четырёх) кварти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конца текущего года будут отремонтированы ещё 2 кварти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й гордостью Администрацией города является установка новых современных уличных тренажёров (воркаутов), установленных в парке аттракционов градообразующим предприятием ОАО «Олкон» для занятия спортом граждан всех возрастных категор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илые люди -  частые гости и участники мероприятий, проходящих в учреждениях культуры муниципального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Основные задачи учреждений  – это создание оптимальных условий и поощрение социальной и творческой активности представителей этой категории населения, организация содержательного досуга, оказание адресной помощи в решении хозяйственно-бытовых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юбленными мероприятиями, проходящими на базе Центра культуры и досуга «Полярная звезда», являются концертно-развлекательная программа «Мои года – моё богатство», посвященная Дню пожилых людей, торжественный концерт «Мы были, есть и будем!», посвященный Дню ветеранов органов внутренних дел и внутренних войск, концертно-развлекательная программа для ветеранов дошкольного образования «Есть только миг», вечера отдыха для членов Оленегорского отделения Общероссийской общественной организации «Дети вой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ЦКиД «Полярная звезда» организует вечера отдыха для пожилых людей, приуроченные к годовщинам разгрома немецко-фашистских войск в Заполярье и Победе в Великой Отечественной войне. Ежегодно организовываются выезды ветеранов на мемориальные мероприятия в Долину Слав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центра работает в тесном сотрудничестве с Советом  ветеранов войны и труда г. Оленегорска, отделением дневного пребывания пожилых граждан и инвалидов Комплексного центра социального обслуживания населения, Оленегорским отделением Всероссийской общественной организации «Дети войны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ую работу с этой категорией населения проводит  клуб «Домашний очаг». Участники клуба собираются на творческие вечера, приуроченные практически ко всем календарным праздник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сопровождаются выставками работ декоративно-прикладного творчества, творческими выступлениями. К праздничным датам ЦКиД проводит выездные концертные программы с участием творческих коллективов учреждения на базе Комплексного центра социального обслуживания населения, там же специалисты Центра культуры и досуга организуют тематические семинары и мастер-классы по вопросам валеологии и декоративно-прикладному творче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0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ей старшего поколения, выходцев с Терского берега Мурманской области, постоянно проживающих в г. Оленегорске, объединяет клуб «Помор», работающий на базе Музея истории города и комбината, структурного подразделения ЦКиД «Полярная звезда». Задачами клуба являются установление, развитие и укрепление всесторонних связей между поморами, пропаганда исторических и культурных ценностей поморов, изучение и создание родословных, воспитание у подрастающего поколения любви к родному краю и уважения к землякам. Активная работа ведется на базе  клуба «Земляки», объединяющего неравнодушных к прошлому, настоящему и будущему своего родного города оленегорце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1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лубных формирований ЦКиД «Полярная звезда» принимают активное и результативное участие в областных мероприятиях. В текущем году Юрий Сковородников стал участником областных фестивалей людей старшего поколения «Мы юности нашей верны», Анфиса Агеева завоевала Гран-при областного конкурса «Красотка пенсионного возраста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2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ерами «Оленегорского добровольческого движения» реализуется социальный проект «Дом без одиночества», направленный на оказание адресной практической помощи одиноко проживающим пожилым людям. В этом году добровольцы приняли участие в региональной акции «Время добра», в ходе которой были проведены уборки и косметические ремонты в квартирах ветеранов 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и пожилого возраста являются одной из приоритетных групп обслуживания в библиотеках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начало 2014 года было зарегистрировано 322 пенсионе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дневное  обслуживание  ветеранов  включает   выдачу книг и периодики, индивидуальные беседы, справочно-информационное обслуживание с использованием электронных ресурсов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АЙД № 2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ьная городская библиотека четвертый год тесно сотрудничает с ЦСОН. Для обслуживаемых  ГОБУСОН «Оленегорская  КЦСОН» за это время было проведено более 60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м успехом у ветеранов пользуется виртуальная экскурсия «Улицы нашего города». В ходе экскурсии представляются материалы, собранные в течение многих лет корреспондентами «Заполярной руды», «Мурманского вестника», а также материалы из книг  А.Рыжова, Т. Попови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блиотеки являются эффективными помощниками в ситуациях, когда пожилому человеку  необходима юридическая помощь. Большим подспорьем в деле правового просвещения являются бесплатные консультации штатного юрисконсульта. Наиболее часто пенсионеры обращаются  по вопросам семейного права, наследования, работы, ЖКХ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ленегорске проходят семинары по проблемам ЖКХ, подготовлены буклеты и памятки соответствующей тематики -  «Что такое ЦОД», «Научись управлять своим домом», «Обзор Интернет-сайтов по ЖКХ», «Просто о ТСЖ» и «Азбука капитального ремон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9.2014                                                                                         г. Мурманск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е большое количество мероприятий было запланировано и проведено в филиале библиотеки № 1 «Забота» - специализированном филиале по обслуживанию ветеранов, людей с ограниченными физическими возможностями, родителей детей-инвалидов, безработных. Помещение библиотеки отремонтировано в рамках программы «Доступная среда». Сумма, затраченная на ремонт из местного бюджета, составляет 417,5 тыс. руб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4 года на базе Центров общественного доступа при библиотеках города организованы бесплатные курсы компьютерной грамотности «Компьютеру все возрасты покорны»  (филиал библиотеки №7) и «Компьютер с нуля» (Центральная городская библиотека). Цель - знакомство людей пожилого возраста с Интернетом и обучение основам компьютерной грамотности. В 2013 году было обучено 75 человек, проведено 156 занятий, посетили курсы 875 раз. Курсы пользуются большим спросом, очередь расписана на несколько месяцев вперед. Планируется продолжать развитие данного проек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4 году все библиотеки присоединились к общероссийской патриотической акции «Бессмертный полк» и бесплатно помогали жителям города в сканировании, оцифровке и оформлении портретов фронтов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в последние годы библиотеки бесплатно предоставляют возможность вести поиск информации о фронтовиках, родственниках, погибших или пропавших без вести в годы Великой Отечественной Войны (через открытые в Интернете порталы, сайты архивов, базы да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9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боте с пожилыми людьми и инвалидами в муниципалитете вводятся новые формы и методы. В начале 2014 года стартовала обучающая программа Скандинавская ходьба «Ходите на здоровье». С февраля 2014 г. на базе развлекательного центра «Сочи» проходят турниры по боулингу «Главное - участие». Проведен цикл обучающих занятий для граждан пожилого возраста и инвалидов в рамках программы «Сбербанк всегда рядом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 муниципальном образовании город Оленегорск с подведомственной территорией </w:t>
      </w:r>
      <w:r>
        <w:rPr>
          <w:rFonts w:cs="Times New Roman" w:ascii="Times New Roman" w:hAnsi="Times New Roman"/>
          <w:sz w:val="28"/>
          <w:szCs w:val="28"/>
        </w:rPr>
        <w:t>оказывается всесторонняя поддержка ветеранов и пенсионеров, направленная на повышение качества их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23:00Z</dcterms:created>
  <dc:creator>МУК "ЦБС"</dc:creator>
  <dc:description/>
  <cp:keywords/>
  <dc:language>en-US</dc:language>
  <cp:lastModifiedBy>Елена Калмыкова</cp:lastModifiedBy>
  <dcterms:modified xsi:type="dcterms:W3CDTF">2014-09-07T18:13:00Z</dcterms:modified>
  <cp:revision>10</cp:revision>
  <dc:subject/>
  <dc:title/>
</cp:coreProperties>
</file>